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bookmarkStart w:id="0" w:name="_GoBack"/>
      <w:bookmarkEnd w:id="0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ิดตามผู้สำเร็จการศึกษา 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sz w:val="32"/>
          <w:szCs w:val="32"/>
        </w:rPr>
        <w:t>2561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งสาวจุไรวรรณ  ศรีอาจ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แนะแนว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1-7070122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้นปีการศึกษามีนักเรียนนักศึกษาที่สำเร็จการศึกษาใน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ซึ่งส่วนหนึ่งจะไปประกอบอาชีพและบางส่วนจะเข้าศึกษาต่อในระดับที่สูงขึ้น วิทยาลัยฯมีความประสงค์เก็บรวบรวมข้อมูลนักเรียนนักศึกษาที่สำเร็จการศึกษา จึงจัดทำโครงการนี้ขึ้นเพื่อเป็นข้อมูลนำมาพัฒนาระบบการจัดการด้านงานแนะแนวศึกษาต่อ และมีงานทำของนักเรียนนักศึกษา และนำข้อมูลไปใช้ในการปรับปรุงวิธีเรียนเปลี่ยนวิธีสอนของครูต่อไป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ติดตามผู้สำเร็จการศึกษาใน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รวบรวมจำนวนผู้สำเร็จการศึกษาเข้าศึกษาต่อ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รวบรวมจำนวนผู้สำเร็จการศึกษาเข้าทำงานในสถานประกอบการ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รวบรวมรายชื่อสถานประกอบการที่นักเรียนนักศึกษาเข้าทำงา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รวบรวมชื่อสถานศึกษาที่นักเรียนนักศึกษาเข้าศึกษาต่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วบรวมข้อมูลผู้สำเร็จการ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1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 ปวช</w:t>
      </w:r>
      <w:r>
        <w:rPr>
          <w:rFonts w:cs="TH SarabunPSK" w:ascii="TH SarabunPSK" w:hAnsi="TH SarabunPSK"/>
          <w:sz w:val="32"/>
          <w:szCs w:val="32"/>
        </w:rPr>
        <w:t xml:space="preserve">.3 </w:t>
      </w: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 xml:space="preserve">.2 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นักศึกษาตอบแบบสอบถามกลับคืนมาวิทยาลัยฯ ร้อยละ </w:t>
      </w:r>
      <w:r>
        <w:rPr>
          <w:rFonts w:cs="TH SarabunPSK" w:ascii="TH SarabunPSK" w:hAnsi="TH SarabunPSK"/>
          <w:sz w:val="32"/>
          <w:szCs w:val="32"/>
        </w:rPr>
        <w:t>90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บรวมข้อมูลผู้สำเร็จการ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60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 ปวช</w:t>
      </w:r>
      <w:r>
        <w:rPr>
          <w:rFonts w:cs="TH SarabunPSK" w:ascii="TH SarabunPSK" w:hAnsi="TH SarabunPSK"/>
          <w:sz w:val="32"/>
          <w:szCs w:val="32"/>
        </w:rPr>
        <w:t xml:space="preserve">.3 </w:t>
      </w:r>
    </w:p>
    <w:p>
      <w:pPr>
        <w:pStyle w:val="Normal"/>
        <w:spacing w:lineRule="auto" w:line="240" w:before="0" w:after="0"/>
        <w:ind w:left="2160" w:firstLine="720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 ปวส</w:t>
      </w:r>
      <w:r>
        <w:rPr>
          <w:rFonts w:cs="TH SarabunPSK" w:ascii="TH SarabunPSK" w:hAnsi="TH SarabunPSK"/>
          <w:sz w:val="32"/>
          <w:szCs w:val="32"/>
        </w:rPr>
        <w:t xml:space="preserve">.2 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นักศึกษาตอบแบบสอบถามกลับคืนมาวิทยาลัยฯ ร้อยละ </w:t>
      </w:r>
      <w:r>
        <w:rPr>
          <w:rFonts w:cs="TH SarabunPSK" w:ascii="TH SarabunPSK" w:hAnsi="TH SarabunPSK"/>
          <w:sz w:val="32"/>
          <w:szCs w:val="32"/>
        </w:rPr>
        <w:t>90</w:t>
      </w:r>
    </w:p>
    <w:p>
      <w:pPr>
        <w:pStyle w:val="ListParagraph"/>
        <w:spacing w:lineRule="auto" w:line="240" w:before="0" w:after="0"/>
        <w:ind w:left="1440" w:hanging="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จดหมายตามที่อยู่ของนักเรียนนักศึกษาที่สำเร็จการศึกษา ประจำปีการศึกษา </w:t>
      </w:r>
      <w:r>
        <w:rPr>
          <w:rFonts w:cs="TH SarabunPSK" w:ascii="TH SarabunPSK" w:hAnsi="TH SarabunPSK"/>
          <w:sz w:val="32"/>
          <w:szCs w:val="32"/>
        </w:rPr>
        <w:t>25601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09" w:firstLine="73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นักศึกษาตอบแบบสอบถามกลับคืนมาวิทยาลัยฯ ร้อยละ </w:t>
      </w:r>
      <w:r>
        <w:rPr>
          <w:rFonts w:cs="TH SarabunPSK" w:ascii="TH SarabunPSK" w:hAnsi="TH SarabunPSK"/>
          <w:sz w:val="32"/>
          <w:szCs w:val="32"/>
        </w:rPr>
        <w:t>90</w:t>
      </w:r>
    </w:p>
    <w:p>
      <w:pPr>
        <w:pStyle w:val="ListParagraph"/>
        <w:spacing w:lineRule="auto" w:line="240" w:before="0" w:after="0"/>
        <w:ind w:left="709" w:firstLine="73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09" w:firstLine="73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09" w:firstLine="73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09" w:firstLine="73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09" w:firstLine="73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09" w:firstLine="731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spacing w:lineRule="auto" w:line="240" w:before="0" w:after="0"/>
        <w:ind w:left="709" w:firstLine="731"/>
        <w:contextualSpacing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88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90"/>
        <w:gridCol w:w="5448"/>
        <w:gridCol w:w="1890"/>
      </w:tblGrid>
      <w:tr>
        <w:trPr/>
        <w:tc>
          <w:tcPr>
            <w:tcW w:w="6938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8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บรวมข้อมูลผู้สำเร็จการศึกษา ประจำปีการศึกษา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2561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ในระดับ ปวช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.3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และ ปวส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.2</w:t>
            </w:r>
          </w:p>
        </w:tc>
        <w:tc>
          <w:tcPr>
            <w:tcW w:w="18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นักเรียนนักศึกษาตอบแบบสอบถามกลับคืนมาวิทยาลัยฯ ร้อยละ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90</w:t>
            </w:r>
          </w:p>
        </w:tc>
        <w:tc>
          <w:tcPr>
            <w:tcW w:w="18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44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พฤษภาคม – กันยาย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8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44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8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,000.00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4"/>
        <w:gridCol w:w="427"/>
        <w:gridCol w:w="424"/>
        <w:gridCol w:w="426"/>
        <w:gridCol w:w="424"/>
        <w:gridCol w:w="1134"/>
        <w:gridCol w:w="1418"/>
        <w:gridCol w:w="1134"/>
        <w:gridCol w:w="990"/>
        <w:gridCol w:w="992"/>
        <w:gridCol w:w="992"/>
      </w:tblGrid>
      <w:tr>
        <w:trPr/>
        <w:tc>
          <w:tcPr>
            <w:tcW w:w="184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4108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84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1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แผนและขออนุมัติโครงการ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วบรวมข้อมูลผู้สำเร็จการศึกษาประจำปีการศึกษา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2561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ในระดับ ปวช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.3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ละ ปวส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.2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เทคนิคอุทัยธานี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,000.00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2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ออกคำสั่งแต่งตั้งคณะกรรมการดำเนินการตามโครงการ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3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ชุมคณะกรรมการดำเนินการ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4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่งจดหมายติดตามผู้สำเร็จการศึกษาให้คอบแบบสอบถามส่งกลับมาให้วิทยาลัยฯ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spacing w:val="-6"/>
                <w:kern w:val="0"/>
                <w:sz w:val="24"/>
                <w:szCs w:val="24"/>
                <w:lang w:val="en-US" w:eastAsia="en-US" w:bidi="th-TH"/>
              </w:rPr>
              <w:t xml:space="preserve">5. </w:t>
            </w:r>
            <w:r>
              <w:rPr>
                <w:rFonts w:ascii="TH SarabunPSK" w:hAnsi="TH SarabunPSK" w:eastAsia="Calibri" w:cs="TH SarabunPSK"/>
                <w:spacing w:val="-6"/>
                <w:kern w:val="0"/>
                <w:sz w:val="24"/>
                <w:sz w:val="24"/>
                <w:szCs w:val="24"/>
                <w:lang w:val="en-US" w:eastAsia="en-US" w:bidi="th-TH"/>
              </w:rPr>
              <w:t>สอบถามจากการกลับมาติดต่อวิทยาลัยฯ เพื่อนรุ่นพี่ และรุ่นน้อง วันรับประกาศนียบัตรหรือมาติดต่อเรื่องการกู้ยืมเงินเพื่อการศึกษา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6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รวบรวมข้อมูลที่ได้กลับคืนมา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7.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สรุปผลการดำเนินงานและรายงานผล</w:t>
            </w:r>
          </w:p>
        </w:tc>
        <w:tc>
          <w:tcPr>
            <w:tcW w:w="42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6097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,000.00</w:t>
            </w:r>
          </w:p>
        </w:tc>
      </w:tr>
      <w:tr>
        <w:trPr/>
        <w:tc>
          <w:tcPr>
            <w:tcW w:w="6097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113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,000.00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/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E129DB-E91C-4CE9-B564-AFB8624A73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392</Words>
  <Characters>2241</Characters>
  <CharactersWithSpaces>262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3:30:00Z</dcterms:created>
  <dc:creator>LENOVO</dc:creator>
  <dc:description/>
  <dc:language>en-US</dc:language>
  <cp:lastModifiedBy>Win10</cp:lastModifiedBy>
  <cp:lastPrinted>2018-12-11T10:53:00Z</cp:lastPrinted>
  <dcterms:modified xsi:type="dcterms:W3CDTF">2018-12-11T10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